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0" w:leader="none"/>
        </w:tabs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něk k technické zprávě.</w:t>
      </w:r>
    </w:p>
    <w:p>
      <w:pPr>
        <w:pStyle w:val="Normal"/>
        <w:tabs>
          <w:tab w:val="clear" w:pos="709"/>
          <w:tab w:val="left" w:pos="120" w:leader="none"/>
        </w:tabs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0" w:leader="none"/>
        </w:tabs>
        <w:ind w:left="6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ěc : Výměna stoupacího potrubí vnitřního vodovodu v POO – A Jičín.</w:t>
      </w:r>
    </w:p>
    <w:p>
      <w:pPr>
        <w:pStyle w:val="Normal"/>
        <w:tabs>
          <w:tab w:val="clear" w:pos="709"/>
          <w:tab w:val="left" w:pos="6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ind w:left="851" w:hanging="0"/>
        <w:jc w:val="both"/>
        <w:rPr/>
      </w:pPr>
      <w:r>
        <w:rPr/>
        <w:t>Součástí projektové dokumentace jsou i následující práce, které jsou zahrnuty ve výkazu výměr:</w:t>
      </w:r>
    </w:p>
    <w:p>
      <w:pPr>
        <w:pStyle w:val="Normal"/>
        <w:tabs>
          <w:tab w:val="clear" w:pos="709"/>
          <w:tab w:val="left" w:pos="60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výměna potrubí bude probíhat s přihlédnutím k provozním možnostem zasažených oddělení kontinuáln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stoupačky budou měněny od zavíracích armatur umístěných v 1. P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stoupací potrubí bude v cca polovině své výšky opatřeno uzavíracími ventily tak, aby mohla být případně horní část tohoto potrubí odstavena a provoz dolní části potrubí zůstal zachová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stávající stoupací potrubí prochází v celé výšce v SDK příčkách, takže bude v jednotlivých patrech měněno způsobem, že dojde k jednostrannému odpláštění této SDK příčky, a to od podlahy až ke stropu v šíři 625 mm (rozteč nosných prvků podpěrné konstrukce příčk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u každé odbočky a dále u zavíracích armatur v polovině výšky stoupacího potrubí budou osazena revizní dvířka požadovaných rozměrů 300 x 400 mm (4x ) a 400 x 600 mm (1x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po zpětném zapláštění SDK konstrukcí bude provedena výmalba opravovaných ploch (barva bílá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dále jsou požadovány i výměny zařizovacích předmětů a to 2 ks závěsných WC (bude měněna jak závěsná konstrukce, tak vlastní zařizovací předmět); jedná se o závěsnou konstrukci ovládacího tlačítka; jedno WC bude měněno ve 2. NP (u gynekologické ambulance) a jedno WC bude měněno v 5. NP (za WC prochází stoupačk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na patře u gynekologické ambulance bude též provedena výměna stávajícího klasického bidetu za bidet závěsný vč. uzavírací vodovodní armatu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na patře u gynekologické ambulance bude provedena výměna původního vodorovného rozvodu studené a teplé vody provedeného z měděných trubek za rozvod z trubek REHAU RAUTITAN stabil v navazujícím W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na patře u gynekologické ambulance bude též provedena úprava vodorovného rozvodu vody ke stávající výlevce (osazení odbočky pro přívod vody do splachovač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při osazování závěsných konstrukcí bude jednostranně demontována stávající SDK příčka a odstraněny stávající obklady; po zapláštění nové konstrukce budou provedeny nové obklady stěn do výšky 216 cm z obkladů rozměr 20 x 15 c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v 5. NP bude proveden nový obklad pouze na SDK stěně, která bude z důvodu výměny stoupačky a závěsu WC bourá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odbočky ze stoupacího potrubí do vodorovných rozvodů vody na každém podlaží budou opatřeny uzavíracími ventil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propojka cirkulačního potrubí s rozvodem TUV bude protažena až do 5. NP a opatřena ventilem, který umožňuje její odvzdušně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v souladu s požadavkem PD se provede elektrické propojení potrubí k zabránění vzniku elektrochemické koroz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jc w:val="both"/>
        <w:rPr/>
      </w:pPr>
      <w:r>
        <w:rPr/>
        <w:t>ruční přesun suti do kontejneru před objektem</w:t>
      </w:r>
    </w:p>
    <w:p>
      <w:pPr>
        <w:pStyle w:val="Normal"/>
        <w:tabs>
          <w:tab w:val="clear" w:pos="709"/>
          <w:tab w:val="left" w:pos="6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</w:tabs>
        <w:ind w:left="1440" w:hanging="0"/>
        <w:jc w:val="both"/>
        <w:rPr/>
      </w:pPr>
      <w:r>
        <w:rPr/>
        <w:t>V Jičíně dne 30.8.2017</w:t>
      </w:r>
    </w:p>
    <w:p>
      <w:pPr>
        <w:pStyle w:val="Normal"/>
        <w:tabs>
          <w:tab w:val="clear" w:pos="709"/>
          <w:tab w:val="left" w:pos="600" w:leader="none"/>
        </w:tabs>
        <w:ind w:left="1440" w:hanging="0"/>
        <w:jc w:val="both"/>
        <w:rPr/>
      </w:pPr>
      <w:r>
        <w:rPr/>
        <w:t>Zpracoval: M. Lhota</w:t>
      </w:r>
    </w:p>
    <w:sectPr>
      <w:type w:val="nextPage"/>
      <w:pgSz w:w="11906" w:h="16838"/>
      <w:pgMar w:left="20" w:right="652" w:gutter="34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23:00Z</dcterms:created>
  <dc:creator>miroslav.lhota</dc:creator>
  <dc:description/>
  <cp:keywords/>
  <dc:language>en-US</dc:language>
  <cp:lastModifiedBy>Ing. Kubíček Josef</cp:lastModifiedBy>
  <dcterms:modified xsi:type="dcterms:W3CDTF">2017-09-01T07:27:00Z</dcterms:modified>
  <cp:revision>5</cp:revision>
  <dc:subject/>
  <dc:title>Věc :Oblastní nemocnice Jičín-pavilón operačních oborů-výměna stoupacího potrubí    vnitřního vodovodu</dc:title>
</cp:coreProperties>
</file>